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ая служба государственной статистики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ый орган Федеральной службы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й статистики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32"/>
          <w:szCs w:val="32"/>
        </w:rPr>
        <w:t>по Самарской области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8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  <w:t>ДОКЛАД</w:t>
      </w:r>
    </w:p>
    <w:p>
      <w:pPr>
        <w:pStyle w:val="Heading8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</w:r>
    </w:p>
    <w:p>
      <w:pPr>
        <w:pStyle w:val="Heading8"/>
        <w:spacing w:lineRule="atLeast" w:line="120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  <w:t xml:space="preserve">О численности и заработной плате </w:t>
      </w:r>
    </w:p>
    <w:p>
      <w:pPr>
        <w:pStyle w:val="Heading8"/>
        <w:spacing w:lineRule="atLeast" w:line="120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  <w:t xml:space="preserve">работников организаций </w:t>
      </w:r>
    </w:p>
    <w:p>
      <w:pPr>
        <w:pStyle w:val="Heading8"/>
        <w:spacing w:lineRule="atLeast" w:line="120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  <w:t xml:space="preserve">Самарской области </w:t>
      </w:r>
    </w:p>
    <w:p>
      <w:pPr>
        <w:pStyle w:val="Heading8"/>
        <w:spacing w:lineRule="atLeast" w:line="120"/>
        <w:rPr/>
      </w:pPr>
      <w:r>
        <w:rPr>
          <w:rFonts w:cs="Times New Roman" w:ascii="Times New Roman" w:hAnsi="Times New Roman"/>
          <w:shadow/>
          <w:sz w:val="48"/>
          <w:szCs w:val="48"/>
        </w:rPr>
        <w:t>в апреле 2017 год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sz w:val="48"/>
          <w:szCs w:val="48"/>
        </w:rPr>
      </w:pPr>
      <w:r>
        <w:rPr>
          <w:rFonts w:cs="Times New Roman"/>
          <w:b/>
          <w:shadow/>
          <w:sz w:val="48"/>
          <w:szCs w:val="48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2"/>
          <w:szCs w:val="48"/>
        </w:rPr>
      </w:pPr>
      <w:r>
        <w:rPr>
          <w:b/>
          <w:i/>
          <w:sz w:val="22"/>
          <w:szCs w:val="4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АМА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7</w:t>
      </w:r>
    </w:p>
    <w:p>
      <w:pPr>
        <w:pStyle w:val="Normal"/>
        <w:jc w:val="center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24"/>
        <w:spacing w:lineRule="auto" w:line="276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В апреле 2017 года среднесписочная численность работников организаций Самарской </w:t>
        <w:br/>
        <w:t>области составила 1048,1 тыс. человек.</w:t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Динамика количества замещенных рабочих мест</w:t>
      </w:r>
      <w:r>
        <w:rPr>
          <w:rStyle w:val="FootnoteCharacters"/>
          <w:rStyle w:val="FootnoteAnchor"/>
          <w:rFonts w:eastAsia="Symbol" w:cs="Symbol" w:ascii="Symbol" w:hAnsi="Symbol"/>
          <w:b/>
          <w:i/>
          <w:sz w:val="16"/>
          <w:szCs w:val="16"/>
        </w:rPr>
        <w:footnoteReference w:customMarkFollows="1" w:id="2"/>
        <w:t></w:t>
      </w:r>
      <w:r>
        <w:rPr>
          <w:rStyle w:val="FootnoteCharacters"/>
          <w:rFonts w:eastAsia="Symbol" w:cs="Symbol" w:ascii="Symbol" w:hAnsi="Symbol"/>
          <w:b/>
          <w:i/>
          <w:sz w:val="20"/>
        </w:rPr>
        <w:t></w:t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(без субъектов малого предпринимательства)</w:t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559"/>
        <w:gridCol w:w="1276"/>
        <w:gridCol w:w="1276"/>
      </w:tblGrid>
      <w:tr>
        <w:trPr>
          <w:trHeight w:val="523" w:hRule="atLeast"/>
          <w:cantSplit w:val="true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Апрел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17 г.,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челове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В % </w:t>
            </w:r>
          </w:p>
        </w:tc>
      </w:tr>
      <w:tr>
        <w:trPr>
          <w:trHeight w:val="523" w:hRule="atLeast"/>
          <w:cantSplit w:val="true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FF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к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марту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к апрелю 2016 г.</w:t>
            </w:r>
          </w:p>
        </w:tc>
      </w:tr>
      <w:tr>
        <w:trPr>
          <w:trHeight w:val="38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Всего замещенных рабочих мест (работ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786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9,0</w:t>
            </w:r>
          </w:p>
        </w:tc>
      </w:tr>
      <w:tr>
        <w:trPr>
          <w:trHeight w:val="8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0"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в том числе:</w:t>
            </w:r>
          </w:p>
          <w:p>
            <w:pPr>
              <w:pStyle w:val="TextBodyIndent"/>
              <w:ind w:left="113"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работников списочного состава (без внешних совмест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759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8,9</w:t>
            </w:r>
          </w:p>
        </w:tc>
      </w:tr>
      <w:tr>
        <w:trPr>
          <w:trHeight w:val="20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3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01,0</w:t>
            </w:r>
          </w:p>
        </w:tc>
      </w:tr>
      <w:tr>
        <w:trPr>
          <w:trHeight w:val="682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работников, выполнявших работы по договорам гражданско-правов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37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03,3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color w:val="FF0000"/>
          <w:sz w:val="16"/>
          <w:szCs w:val="16"/>
        </w:rPr>
      </w:pPr>
      <w:r>
        <w:rPr>
          <w:rFonts w:cs="Times New Roman" w:ascii="Times New Roman" w:hAnsi="Times New Roman"/>
          <w:i w:val="false"/>
          <w:iCs/>
          <w:color w:val="FF0000"/>
          <w:sz w:val="16"/>
          <w:szCs w:val="16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color w:val="FF0000"/>
          <w:sz w:val="16"/>
          <w:szCs w:val="24"/>
        </w:rPr>
      </w:pPr>
      <w:r>
        <w:rPr>
          <w:rFonts w:cs="Times New Roman" w:ascii="Times New Roman" w:hAnsi="Times New Roman"/>
          <w:i w:val="false"/>
          <w:iCs/>
          <w:color w:val="FF0000"/>
          <w:sz w:val="16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 xml:space="preserve">В общем количестве замещенных рабочих мест в организациях рабочие места внешних </w:t>
        <w:br/>
        <w:t>совместителей и лиц, выполнявших работы по гражданско-правовым договорам,</w:t>
        <w:br/>
        <w:t>в апреле 2017 года составили 3,5%.</w:t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i w:val="false"/>
          <w:iCs/>
          <w:szCs w:val="24"/>
        </w:rPr>
        <w:t>Структура численности работников организаций</w:t>
      </w:r>
      <w:r>
        <w:rPr>
          <w:rFonts w:cs="Times New Roman" w:ascii="Times New Roman" w:hAnsi="Times New Roman"/>
          <w:b/>
          <w:i w:val="false"/>
          <w:iCs/>
          <w:sz w:val="16"/>
          <w:szCs w:val="16"/>
          <w:vertAlign w:val="superscript"/>
        </w:rPr>
        <w:t>2)</w:t>
      </w:r>
      <w:r>
        <w:rPr>
          <w:rFonts w:cs="Times New Roman" w:ascii="Times New Roman" w:hAnsi="Times New Roman"/>
          <w:b/>
          <w:i w:val="false"/>
          <w:iCs/>
          <w:szCs w:val="24"/>
        </w:rPr>
        <w:t>,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i w:val="false"/>
          <w:iCs/>
          <w:szCs w:val="24"/>
        </w:rPr>
        <w:t>не относящихся к субъектам малого предпринимательства,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i w:val="false"/>
          <w:iCs/>
          <w:szCs w:val="24"/>
        </w:rPr>
        <w:t>в апреле 2017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(в %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 w:val="false"/>
          <w:i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FFFF00"/>
          <w:sz w:val="22"/>
          <w:szCs w:val="22"/>
          <w:lang w:val="en-US" w:eastAsia="en-US"/>
        </w:rPr>
        <w:object w:dxaOrig="768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5pt;height:153.7pt" filled="f" o:ole="">
            <v:imagedata r:id="rId3" o:title=""/>
          </v:shape>
          <o:OLEObject Type="Embed" ProgID="Excel.Sheet.12" ShapeID="ole_rId2" DrawAspect="Content" ObjectID="_254491598" r:id="rId2"/>
        </w:objec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 w:val="22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 w:val="22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  <w:t>Число замещенных рабочих мест в организациях</w:t>
      </w:r>
      <w:r>
        <w:rPr>
          <w:rFonts w:cs="Times New Roman" w:ascii="Times New Roman" w:hAnsi="Times New Roman"/>
          <w:bCs/>
          <w:i w:val="false"/>
          <w:iCs/>
          <w:sz w:val="16"/>
          <w:szCs w:val="16"/>
          <w:vertAlign w:val="superscript"/>
        </w:rPr>
        <w:t>3</w:t>
      </w:r>
      <w:r>
        <w:rPr>
          <w:rStyle w:val="FootnoteCharacters"/>
          <w:rFonts w:cs="Times New Roman" w:ascii="Times New Roman" w:hAnsi="Times New Roman"/>
          <w:b/>
          <w:bCs/>
          <w:i/>
          <w:iCs/>
          <w:sz w:val="20"/>
        </w:rPr>
        <w:t>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  <w:t xml:space="preserve">(без субъектов малого предпринимательства)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  <w:t>по видам экономической деятельности</w:t>
      </w:r>
      <w:r>
        <w:rPr>
          <w:rFonts w:cs="Times New Roman" w:ascii="Times New Roman" w:hAnsi="Times New Roman"/>
          <w:b/>
          <w:bCs/>
          <w:i w:val="false"/>
          <w:iCs/>
          <w:sz w:val="16"/>
          <w:szCs w:val="16"/>
          <w:vertAlign w:val="superscript"/>
        </w:rPr>
        <w:t>4)</w:t>
      </w:r>
      <w:r>
        <w:rPr>
          <w:rFonts w:cs="Times New Roman" w:ascii="Times New Roman" w:hAnsi="Times New Roman"/>
          <w:b/>
          <w:bCs/>
          <w:i w:val="false"/>
          <w:iCs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  <w:t>в апреле 2017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204"/>
        <w:gridCol w:w="1275"/>
        <w:gridCol w:w="1276"/>
        <w:gridCol w:w="1276"/>
        <w:gridCol w:w="1870"/>
      </w:tblGrid>
      <w:tr>
        <w:trPr>
          <w:tblHeader w:val="true"/>
          <w:trHeight w:val="147" w:hRule="atLeast"/>
          <w:cantSplit w:val="true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0000"/>
                <w:sz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Всег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замещенных рабочих мест,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в том числе работникам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Численность внешних совместителей и лиц, работавших по договорам гражданско-правового характера, в % к итогу</w:t>
            </w:r>
          </w:p>
        </w:tc>
      </w:tr>
      <w:tr>
        <w:trPr>
          <w:tblHeader w:val="true"/>
          <w:trHeight w:val="1549" w:hRule="atLeast"/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0000"/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списочного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состава</w:t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(безвнешнихсовмест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внешним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совмест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0000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4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86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9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76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7</w:t>
            </w:r>
          </w:p>
        </w:tc>
      </w:tr>
      <w:tr>
        <w:trPr>
          <w:trHeight w:val="30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6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3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4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8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8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9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2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,0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9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8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6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6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</w:t>
            </w:r>
          </w:p>
        </w:tc>
      </w:tr>
    </w:tbl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  <w:sz w:val="16"/>
          <w:szCs w:val="16"/>
        </w:rPr>
        <w:t>3</w:t>
      </w:r>
      <w:r>
        <w:rPr>
          <w:rStyle w:val="FootnoteCharacters"/>
          <w:rFonts w:eastAsia="Symbol" w:cs="Symbol" w:ascii="Symbol" w:hAnsi="Symbol"/>
          <w:sz w:val="16"/>
          <w:szCs w:val="16"/>
        </w:rPr>
        <w:t></w:t>
      </w:r>
      <w:r>
        <w:rPr>
          <w:sz w:val="16"/>
          <w:szCs w:val="16"/>
        </w:rPr>
        <w:t xml:space="preserve"> Без организаций, средняя численность работников которых не превышает 15 человек, включая работающих по совместительству и договорам гражданско-правового характера.</w:t>
      </w:r>
    </w:p>
    <w:p>
      <w:pPr>
        <w:pStyle w:val="Footnote"/>
        <w:jc w:val="both"/>
        <w:rPr>
          <w:sz w:val="16"/>
          <w:szCs w:val="16"/>
        </w:rPr>
      </w:pPr>
      <w:r>
        <w:rPr>
          <w:bCs/>
          <w:iCs/>
          <w:sz w:val="16"/>
          <w:szCs w:val="16"/>
          <w:vertAlign w:val="superscript"/>
        </w:rPr>
        <w:t>4)</w:t>
      </w:r>
      <w:r>
        <w:rPr>
          <w:sz w:val="16"/>
          <w:szCs w:val="16"/>
        </w:rPr>
        <w:t xml:space="preserve"> Информация публикуется по основным («хозяйственным») видам экономической деятельности в соответствии с группировками ОКВЭД 2.</w:t>
      </w:r>
    </w:p>
    <w:p>
      <w:pPr>
        <w:pStyle w:val="TextBodyIndent"/>
        <w:spacing w:lineRule="auto" w:line="276" w:before="6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Наиболее высокая доля рабочих мест совместителей и лиц, выполнявших работы </w:t>
        <w:br/>
        <w:t xml:space="preserve">по договорам гражданско-правового характера, в общей численности работников </w:t>
        <w:br/>
        <w:t xml:space="preserve">соответствующего вида экономической деятельности отмечалась в деятельности </w:t>
        <w:br/>
        <w:t>финансовой и страховой (17,2%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номинальная заработная плата, начисленная работникам организаций </w:t>
        <w:br/>
        <w:t xml:space="preserve">Самарской области, в апреле 2017 года составила 30215 рублей. За месяц средняя заработная </w:t>
        <w:br/>
        <w:t>плата выросла на 3,4%, а по сравнению с апрелем 2016 года - на 9,4%.</w:t>
      </w:r>
    </w:p>
    <w:p>
      <w:pPr>
        <w:pStyle w:val="Normal"/>
        <w:spacing w:lineRule="auto" w:line="276" w:before="60" w:after="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 w:before="60" w:after="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9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инамика средней номинальной заработной плат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en-US" w:eastAsia="en-US"/>
        </w:rPr>
        <w:object w:dxaOrig="896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25pt;height:163.45pt" filled="f" o:ole="">
            <v:imagedata r:id="rId5" o:title=""/>
          </v:shape>
          <o:OLEObject Type="Embed" ProgID="Excel.Sheet.12" ShapeID="ole_rId4" DrawAspect="Content" ObjectID="_254786279" r:id="rId4"/>
        </w:object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</w:rPr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Реальная заработная плата,</w:t>
      </w:r>
      <w:r>
        <w:rPr>
          <w:rFonts w:cs="Times New Roman" w:ascii="Times New Roman" w:hAnsi="Times New Roman"/>
          <w:i w:val="false"/>
          <w:szCs w:val="24"/>
        </w:rPr>
        <w:t xml:space="preserve"> рассчитанная с учетом индекса потребительских цен,</w:t>
        <w:br/>
        <w:t>к предыдущему месяцу составила 103,2%, а к апрелю 2016 года – 105,1%.</w:t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9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9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инамика номинальной и реальной заработной платы</w:t>
      </w:r>
    </w:p>
    <w:p>
      <w:pPr>
        <w:pStyle w:val="Style20"/>
        <w:ind w:left="142" w:right="284" w:firstLine="567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(в % к соответствующему периоду прошлого года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947"/>
        <w:gridCol w:w="1948"/>
        <w:gridCol w:w="1947"/>
        <w:gridCol w:w="1919"/>
      </w:tblGrid>
      <w:tr>
        <w:trPr>
          <w:tblHeader w:val="true"/>
          <w:trHeight w:val="17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>2016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>2017</w:t>
            </w:r>
          </w:p>
        </w:tc>
      </w:tr>
      <w:tr>
        <w:trPr>
          <w:tblHeader w:val="true"/>
          <w:trHeight w:val="17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оминальна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альн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оминальна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альная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4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0,1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еврал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6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2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7,3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ар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9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6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2,3</w:t>
            </w:r>
          </w:p>
        </w:tc>
      </w:tr>
      <w:tr>
        <w:trPr>
          <w:trHeight w:val="197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мар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0,3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прель</w:t>
            </w:r>
          </w:p>
        </w:tc>
        <w:tc>
          <w:tcPr>
            <w:tcW w:w="1947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6,7</w:t>
            </w:r>
          </w:p>
        </w:tc>
        <w:tc>
          <w:tcPr>
            <w:tcW w:w="1948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0,7</w:t>
            </w:r>
          </w:p>
        </w:tc>
        <w:tc>
          <w:tcPr>
            <w:tcW w:w="1947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9,4</w:t>
            </w:r>
          </w:p>
        </w:tc>
        <w:tc>
          <w:tcPr>
            <w:tcW w:w="1919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1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ай</w:t>
            </w:r>
          </w:p>
        </w:tc>
        <w:tc>
          <w:tcPr>
            <w:tcW w:w="1947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12,6</w:t>
            </w:r>
          </w:p>
        </w:tc>
        <w:tc>
          <w:tcPr>
            <w:tcW w:w="1948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2</w:t>
            </w:r>
          </w:p>
        </w:tc>
        <w:tc>
          <w:tcPr>
            <w:tcW w:w="1947" w:type="dxa"/>
            <w:tcBorders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юн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6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9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июн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юл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1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вгус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8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ентя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3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сентя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ктя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4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оя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ека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1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6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декабрь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4,5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8,0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</w:tbl>
    <w:p>
      <w:pPr>
        <w:pStyle w:val="Normal"/>
        <w:spacing w:lineRule="auto" w:line="276" w:before="60" w:after="0"/>
        <w:ind w:firstLine="709"/>
        <w:jc w:val="both"/>
        <w:rPr>
          <w:b/>
          <w:b/>
          <w:i/>
          <w:i/>
          <w:szCs w:val="24"/>
        </w:rPr>
      </w:pPr>
      <w:r>
        <w:rPr>
          <w:sz w:val="24"/>
          <w:szCs w:val="24"/>
        </w:rPr>
        <w:t xml:space="preserve">Дифференциация заработной платы по видам экономической деятельности сохранялась. </w:t>
      </w:r>
      <w:r>
        <w:rPr>
          <w:b/>
          <w:sz w:val="24"/>
          <w:szCs w:val="24"/>
        </w:rPr>
        <w:t>Выше, чем в среднем по области</w:t>
      </w:r>
      <w:r>
        <w:rPr>
          <w:sz w:val="24"/>
          <w:szCs w:val="24"/>
        </w:rPr>
        <w:t xml:space="preserve">, в апреле 2017 года средняя заработная плата сложилась </w:t>
        <w:br/>
        <w:t xml:space="preserve">в организациях таких видов деятельности, как: деятельность финансовая и страховая (54980 руб.), добыча полезных ископаемых (50538 руб.), деятельность в области информации и связи </w:t>
        <w:br/>
        <w:t xml:space="preserve">(40707 руб.), деятельность профессиональная, научная и техническая (38387 руб.), государственное управление и обеспечение военной безопасности; социальное обеспечение (35541 руб.), </w:t>
        <w:br/>
        <w:t>обрабатывающие производства (35402 руб.), обеспечение электрической энергией, газом и паром; кондиционирование воздуха (33065 руб.), транспортировка и хранение (33017 руб.), деятельность в области культуры, спорта, организации досуга и развлечений (32692 руб.).</w:t>
      </w:r>
    </w:p>
    <w:p>
      <w:pPr>
        <w:pStyle w:val="24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  <w:highlight w:val="yellow"/>
        </w:rPr>
      </w:pPr>
      <w:r>
        <w:rPr>
          <w:rFonts w:cs="Times New Roman" w:ascii="Times New Roman" w:hAnsi="Times New Roman"/>
          <w:b/>
          <w:i w:val="false"/>
          <w:szCs w:val="24"/>
          <w:highlight w:val="yellow"/>
        </w:rPr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Cs w:val="24"/>
        </w:rPr>
        <w:t>Распределение уровня заработной платы по видам экономической деятельности</w:t>
      </w:r>
      <w:r>
        <w:rPr>
          <w:rFonts w:cs="Times New Roman" w:ascii="Times New Roman" w:hAnsi="Times New Roman"/>
          <w:i w:val="false"/>
          <w:iCs/>
          <w:sz w:val="22"/>
          <w:szCs w:val="22"/>
          <w:lang w:val="en-US" w:eastAsia="en-US"/>
        </w:rPr>
        <w:t xml:space="preserve"> </w:t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2pt;height:262.55pt" filled="f" o:ole="">
            <v:imagedata r:id="rId7" o:title=""/>
          </v:shape>
          <o:OLEObject Type="Embed" ProgID="Excel.Sheet.12" ShapeID="ole_rId6" DrawAspect="Content" ObjectID="_1449757536" r:id="rId6"/>
        </w:object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tbl>
      <w:tblPr>
        <w:tblW w:w="49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"/>
        <w:gridCol w:w="4692"/>
        <w:gridCol w:w="390"/>
        <w:gridCol w:w="4584"/>
      </w:tblGrid>
      <w:tr>
        <w:trPr>
          <w:trHeight w:val="331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, лесное хозяйство, охота, рыболов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рыбовод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</w:tr>
      <w:tr>
        <w:trPr>
          <w:trHeight w:val="47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ятельность по операциям с недвижимы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уществом</w:t>
            </w:r>
          </w:p>
        </w:tc>
      </w:tr>
      <w:tr>
        <w:trPr>
          <w:trHeight w:val="47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ятельность профессиональная, научна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техническая</w:t>
            </w:r>
          </w:p>
        </w:tc>
      </w:tr>
      <w:tr>
        <w:trPr>
          <w:trHeight w:val="47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паром; кондиционирование воздух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</w:tr>
      <w:tr>
        <w:trPr>
          <w:trHeight w:val="49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одоснабжение; водоотведение, организац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бора и утилизации отходов, деятельность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ликвидации загрязнени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 xml:space="preserve">государственное управление и обеспечение </w:t>
            </w:r>
          </w:p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военной безопасности; социальное обеспечение</w:t>
            </w:r>
          </w:p>
        </w:tc>
      </w:tr>
      <w:tr>
        <w:trPr>
          <w:trHeight w:val="49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</w:tr>
      <w:tr>
        <w:trPr>
          <w:trHeight w:val="49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орговля оптовая и розничная; ремон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транспортных средств и мотоцикло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ятельность в области здравоохран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социальных услуг</w:t>
            </w:r>
          </w:p>
        </w:tc>
      </w:tr>
      <w:tr>
        <w:trPr>
          <w:trHeight w:val="49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ятельность в области культуры, спорт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и досуга и развлечений</w:t>
            </w:r>
          </w:p>
        </w:tc>
      </w:tr>
      <w:tr>
        <w:trPr>
          <w:trHeight w:val="28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 xml:space="preserve">деятельность гостиниц и предприятий </w:t>
            </w:r>
          </w:p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общественного пита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</w:tr>
      <w:tr>
        <w:trPr>
          <w:trHeight w:val="28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spacing w:lineRule="auto" w:line="276" w:before="6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sz w:val="24"/>
          <w:szCs w:val="24"/>
        </w:rPr>
        <w:t xml:space="preserve">Средняя заработная плата работников организаций образования составила </w:t>
        <w:br/>
        <w:t xml:space="preserve">от среднеобластного уровня 81,7%, работников организаций деятельности в области </w:t>
        <w:br/>
        <w:t>здравоохранения и социальных услуг – 78,7%.</w:t>
      </w:r>
    </w:p>
    <w:p>
      <w:pPr>
        <w:pStyle w:val="Normal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 ниже среднеобластного уровня сложилась оплата труда у работников</w:t>
      </w:r>
      <w:r>
        <w:rPr>
          <w:color w:val="FF0000"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деятельности административной и сопутствующей дополнительными услугами, которая составила 60,8% и сельского, лесного хозяйства, охоты, рыболовства и рыбоводства – 62,3%, от размера </w:t>
        <w:br/>
        <w:t>заработной платы в целом по области.</w:t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Существует и территориальная дифференциация заработной платы работников </w:t>
        <w:br/>
        <w:t>организаций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5)</w:t>
      </w:r>
      <w:r>
        <w:rPr>
          <w:rFonts w:cs="Times New Roman" w:ascii="Times New Roman" w:hAnsi="Times New Roman"/>
          <w:i w:val="false"/>
          <w:szCs w:val="24"/>
        </w:rPr>
        <w:t xml:space="preserve"> (без субъектов малого предпринимательства) по городским округам </w:t>
        <w:br/>
        <w:t xml:space="preserve">и муниципальным районам области, обусловленная, в основном, их специализацией по видам </w:t>
        <w:br/>
        <w:t xml:space="preserve">экономической деятельности. Выше среднеобластного уровня заработная плата сложилась </w:t>
        <w:br/>
        <w:t xml:space="preserve">в городских округах Самара (38723 руб.), Новокуйбышевск (36186 руб.), Отрадный (35843 руб.) </w:t>
        <w:br/>
        <w:t>и муниципальном районе Кинельский (34557 руб.).</w:t>
      </w:r>
    </w:p>
    <w:p>
      <w:pPr>
        <w:pStyle w:val="24"/>
        <w:spacing w:lineRule="auto" w:line="276" w:before="60" w:after="0"/>
        <w:rPr/>
      </w:pPr>
      <w:r>
        <w:rPr>
          <w:rFonts w:cs="Times New Roman" w:ascii="Times New Roman" w:hAnsi="Times New Roman"/>
          <w:i w:val="false"/>
          <w:szCs w:val="24"/>
        </w:rPr>
        <w:t xml:space="preserve">Наиболее низкая заработная плата отмечалась в Похвистневском муниципальном </w:t>
        <w:br/>
        <w:t>районе области.</w:t>
      </w:r>
    </w:p>
    <w:p>
      <w:pPr>
        <w:pStyle w:val="24"/>
        <w:spacing w:lineRule="auto" w:line="276"/>
        <w:rPr/>
      </w:pPr>
      <w:r>
        <w:rPr>
          <w:rFonts w:cs="Times New Roman" w:ascii="Times New Roman" w:hAnsi="Times New Roman"/>
          <w:i w:val="false"/>
          <w:szCs w:val="24"/>
        </w:rPr>
        <w:t>В апреле по отношению к соответствующему месяцу прошлого года во всех</w:t>
        <w:br/>
        <w:t xml:space="preserve">муниципальных образованиях, кроме муниципальных районов Хворостянский и Богатовский, </w:t>
        <w:br/>
        <w:t xml:space="preserve">отмечался рост средней заработной платы организаций, не относящихся </w:t>
        <w:br/>
        <w:t>к субъектам малого предпринимательства.</w:t>
      </w:r>
    </w:p>
    <w:p>
      <w:pPr>
        <w:pStyle w:val="Normal"/>
        <w:tabs>
          <w:tab w:val="clear" w:pos="708"/>
          <w:tab w:val="left" w:pos="742" w:leader="none"/>
        </w:tabs>
        <w:spacing w:lineRule="auto" w:line="276" w:before="6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Footnote"/>
        <w:rPr/>
      </w:pPr>
      <w:r>
        <w:rPr>
          <w:szCs w:val="24"/>
          <w:vertAlign w:val="superscript"/>
        </w:rPr>
        <w:t>5)</w:t>
      </w:r>
      <w:r>
        <w:rPr>
          <w:sz w:val="16"/>
          <w:szCs w:val="16"/>
        </w:rPr>
        <w:t xml:space="preserve"> Здесь и далее:  информация по городским округам и муниципальным районам Самарской области представлена без организаций, средняя численность работников которых не превышает 15 человек, включая работающих по совместительству и договорам гражданско-правового характера.</w:t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Отношение средней заработной платы работников организаций</w:t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(без субъектов малого предпринимательства) </w:t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по городским округам и муниципальным районам области </w:t>
      </w:r>
    </w:p>
    <w:p>
      <w:pPr>
        <w:pStyle w:val="24"/>
        <w:ind w:firstLine="170"/>
        <w:jc w:val="center"/>
        <w:rPr/>
      </w:pPr>
      <w:r>
        <w:rPr>
          <w:rFonts w:cs="Times New Roman" w:ascii="Times New Roman" w:hAnsi="Times New Roman"/>
          <w:b/>
          <w:i w:val="false"/>
          <w:szCs w:val="24"/>
        </w:rPr>
        <w:t>к среднеобластному уровню за апрель 2017 года</w:t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в процентах)</w:t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i w:val="false"/>
          <w:color w:val="FF0000"/>
          <w:sz w:val="22"/>
          <w:szCs w:val="22"/>
          <w:lang w:val="en-US" w:eastAsia="en-US"/>
        </w:rPr>
        <w:object w:dxaOrig="7681" w:dyaOrig="10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2.35pt;height:533.1pt" filled="f" o:ole="">
            <v:imagedata r:id="rId9" o:title=""/>
          </v:shape>
          <o:OLEObject Type="Embed" ProgID="Excel.Sheet.12" ShapeID="ole_rId8" DrawAspect="Content" ObjectID="_1476716575" r:id="rId8"/>
        </w:object>
      </w:r>
    </w:p>
    <w:p>
      <w:pPr>
        <w:pStyle w:val="Normal"/>
        <w:tabs>
          <w:tab w:val="clear" w:pos="708"/>
          <w:tab w:val="left" w:pos="742" w:leader="none"/>
        </w:tabs>
        <w:spacing w:lineRule="auto" w:line="276" w:before="6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en-US"/>
        </w:rPr>
      </w:pPr>
      <w:r>
        <w:rPr>
          <w:rFonts w:cs="Times New Roman"/>
          <w:i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42" w:leader="none"/>
        </w:tabs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арская область по размеру начисленной</w:t>
      </w:r>
      <w:bookmarkStart w:id="0" w:name="_GoBack"/>
      <w:bookmarkEnd w:id="0"/>
      <w:r>
        <w:rPr>
          <w:sz w:val="24"/>
          <w:szCs w:val="24"/>
        </w:rPr>
        <w:t xml:space="preserve"> среднемесячной заработной платы</w:t>
        <w:br/>
        <w:t xml:space="preserve">в апреле 2017 года занимает четвертое место среди регионов, входящих в Приволжский </w:t>
        <w:br/>
        <w:t>федеральный округ.</w:t>
      </w:r>
    </w:p>
    <w:p>
      <w:pPr>
        <w:pStyle w:val="Normal"/>
        <w:tabs>
          <w:tab w:val="clear" w:pos="708"/>
          <w:tab w:val="left" w:pos="742" w:leader="none"/>
        </w:tabs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емесячная заработная плата работников организаций </w:t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гионам Приволжского федерального округа </w:t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 апреле 2017 года</w:t>
      </w:r>
    </w:p>
    <w:p>
      <w:pPr>
        <w:pStyle w:val="Normal"/>
        <w:tabs>
          <w:tab w:val="clear" w:pos="708"/>
          <w:tab w:val="left" w:pos="742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ублей</w:t>
      </w:r>
    </w:p>
    <w:p>
      <w:pPr>
        <w:pStyle w:val="Normal"/>
        <w:tabs>
          <w:tab w:val="clear" w:pos="708"/>
          <w:tab w:val="left" w:pos="742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1870"/>
      </w:tblGrid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9140,3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3616,8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3604,2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тар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31874,2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8218,4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ская Республ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3592,1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32565,1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4216,8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30300,8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7125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5470,3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ар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</w:rPr>
              <w:t>30215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24026,9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4069,2</w:t>
            </w:r>
          </w:p>
        </w:tc>
      </w:tr>
    </w:tbl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742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есписочная численность работников организаций (без внешних совместителе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сновным («хозяйственным») видам экономической деятельности за апрель 2017 года</w:t>
      </w:r>
      <w:r>
        <w:rPr>
          <w:b/>
          <w:bCs/>
          <w:vertAlign w:val="superscript"/>
        </w:rPr>
        <w:t>6)</w:t>
      </w:r>
    </w:p>
    <w:tbl>
      <w:tblPr>
        <w:tblW w:w="10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049"/>
        <w:gridCol w:w="1078"/>
        <w:gridCol w:w="854"/>
        <w:gridCol w:w="1316"/>
        <w:gridCol w:w="1330"/>
      </w:tblGrid>
      <w:tr>
        <w:trPr>
          <w:tblHeader w:val="true"/>
          <w:trHeight w:val="284" w:hRule="atLeast"/>
        </w:trPr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и, человек, за: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blHeader w:val="true"/>
          <w:trHeight w:val="284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месяц 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с начала отчетного года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ыдущему месяцу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месяцу прошлого года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периоду прошлого года</w:t>
            </w:r>
          </w:p>
        </w:tc>
      </w:tr>
      <w:tr>
        <w:trPr>
          <w:tblHeader w:val="true"/>
          <w:trHeight w:val="284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814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36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2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6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 xml:space="preserve">растениеводство и животноводство, охота и предоставление соответствующих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услуг в этих областя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4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1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8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0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едоставление услуг в области добычи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1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1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3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778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95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7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8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9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4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7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4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обработка древесины и производство изделий из дерева и пробки, кроме мебели,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изделий из соломки и материалов для плете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0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2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4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3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79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9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9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3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9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3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2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4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9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4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8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4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1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2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9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259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40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28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1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3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9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3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09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1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одоснабжение; водоотведение, организация сбора и утилизации отходо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ликвидации загрязн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40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3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243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2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10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6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6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0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 xml:space="preserve">деятельность железнодорожного транспорта: междугородные и международные 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пассажирские перевоз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1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18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72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2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1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6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9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79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1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72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1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0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4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е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7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7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49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6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0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1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04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5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6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7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3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1</w:t>
            </w:r>
          </w:p>
        </w:tc>
      </w:tr>
      <w:tr>
        <w:trPr>
          <w:trHeight w:val="91" w:hRule="atLeast"/>
        </w:trPr>
        <w:tc>
          <w:tcPr>
            <w:tcW w:w="4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7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69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1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3,8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Cs/>
          <w:vertAlign w:val="superscript"/>
        </w:rPr>
        <w:t>6)</w:t>
      </w:r>
      <w:r>
        <w:rPr>
          <w:b/>
          <w:bCs/>
        </w:rPr>
        <w:t xml:space="preserve"> </w:t>
      </w:r>
      <w:r>
        <w:rPr>
          <w:bCs/>
          <w:sz w:val="16"/>
          <w:szCs w:val="16"/>
        </w:rPr>
        <w:t>Здесь и далее: информация публикуется в соответствии с группировками ОКВЭД2.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Среднемесячная начисленная заработная плата работников организаций (без выплат социального характера) по основным («хозяйственным») видам экономической деятельности за апрель 2017 года</w:t>
      </w:r>
    </w:p>
    <w:tbl>
      <w:tblPr>
        <w:tblW w:w="10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049"/>
        <w:gridCol w:w="1078"/>
        <w:gridCol w:w="854"/>
        <w:gridCol w:w="1316"/>
        <w:gridCol w:w="1330"/>
      </w:tblGrid>
      <w:tr>
        <w:trPr>
          <w:tblHeader w:val="true"/>
          <w:trHeight w:val="284" w:hRule="atLeast"/>
        </w:trPr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и, рублей, за: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blHeader w:val="true"/>
          <w:trHeight w:val="284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месяц 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с начала отчетного года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ыдущему месяцу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месяцу прошлого года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периоду прошлого года</w:t>
            </w:r>
          </w:p>
        </w:tc>
      </w:tr>
      <w:tr>
        <w:trPr>
          <w:tblHeader w:val="true"/>
          <w:trHeight w:val="284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021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856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9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883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685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2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 xml:space="preserve">растениеводство и животноводство, охота и предоставление соответствующих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услуг в этих областя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97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6867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01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962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5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8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5053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4416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6409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5183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3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59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745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едоставление услуг в области добычи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60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429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540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355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2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259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2309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878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883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972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53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336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89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34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31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1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502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8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обработка древесины и производство изделий из дерева и пробки, кроме мебели,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изделий из соломки и материалов для плете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40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69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2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6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768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3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571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163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511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927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29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069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6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893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962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7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7027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70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6138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760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466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007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680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6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02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562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9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364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395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848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007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173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689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5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585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511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38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257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11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10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10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0314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306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192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одоснабжение; водоотведение, организация сбора и утилизации отходо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ликвидации загрязн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52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286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138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9706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238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211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30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140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7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34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264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 xml:space="preserve">деятельность железнодорожного транспорта: междугородные и международные 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пассажирские перевоз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81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437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1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533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409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6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142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0638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883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824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609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865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565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386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8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029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6433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386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991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1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166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094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078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973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20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4070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669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8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5498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4715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2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4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41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24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9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838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689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7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е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352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2888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1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837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851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554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224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2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468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908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77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14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269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972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274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1744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364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819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6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915,8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1272,7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7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5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9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нд начисленной заработной платы всех работников организаций 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  <w:t>по основным («хозяйственным») видам экономической деятельности за апрель 2017 года</w:t>
      </w:r>
    </w:p>
    <w:tbl>
      <w:tblPr>
        <w:tblW w:w="1050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417"/>
        <w:gridCol w:w="1418"/>
        <w:gridCol w:w="850"/>
        <w:gridCol w:w="1134"/>
        <w:gridCol w:w="1276"/>
      </w:tblGrid>
      <w:tr>
        <w:trPr>
          <w:tblHeader w:val="true"/>
          <w:trHeight w:val="284" w:hRule="atLeast"/>
        </w:trPr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и, тыс. рублей, за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blHeader w:val="true"/>
          <w:trHeight w:val="284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яц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с начала отчетного год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ыдущему месяц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месяцу прошлого го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периоду прошлого года</w:t>
            </w:r>
          </w:p>
        </w:tc>
      </w:tr>
      <w:tr>
        <w:trPr>
          <w:tblHeader w:val="true"/>
          <w:trHeight w:val="284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16696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03992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594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6147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растениеводство и животноводство, охота и предоставление соответствующих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услуг в этих област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316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12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76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3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9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8598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009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882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794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14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55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едоставление услуг в области добычи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олезных 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01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740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7567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5871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69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685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46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132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04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5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9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7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7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7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63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8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3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32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6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88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857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344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59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5932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63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02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40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896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61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65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29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869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96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602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327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61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582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090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696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964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988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9994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717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959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5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85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5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16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84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361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92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1498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одоснабжение; водоотведение, организация сбора и утилизации отходо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ликвидации загрязн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083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95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119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63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3224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2353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8603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238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5498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969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1685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 xml:space="preserve">деятельность железнодорожного транспорта: междугородные и международные 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пассажирские перевоз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798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276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30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28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43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13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93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588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03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978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10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46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28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999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630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00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192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67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3530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541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563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5169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2705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575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720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1998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83766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е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23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107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255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344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36217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88709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85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624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8145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208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86947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1985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8863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6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231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231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47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06856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13827,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реднесписочная численность работников (без внешних совместителей) организаций</w:t>
      </w:r>
      <w:r>
        <w:rPr>
          <w:b/>
          <w:bCs/>
          <w:sz w:val="16"/>
          <w:szCs w:val="16"/>
          <w:vertAlign w:val="superscript"/>
        </w:rPr>
        <w:t>7)</w:t>
      </w:r>
      <w:r>
        <w:rPr>
          <w:b/>
          <w:bCs/>
          <w:sz w:val="16"/>
          <w:szCs w:val="16"/>
        </w:rPr>
        <w:t xml:space="preserve">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е относящихся к субъектам малого предпринимательств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городским округам и муниципальным район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апрель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389"/>
        <w:gridCol w:w="28"/>
        <w:gridCol w:w="1276"/>
        <w:gridCol w:w="1418"/>
        <w:gridCol w:w="56"/>
        <w:gridCol w:w="1361"/>
        <w:gridCol w:w="28"/>
        <w:gridCol w:w="1389"/>
      </w:tblGrid>
      <w:tr>
        <w:trPr>
          <w:trHeight w:val="22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и, человек, за: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rHeight w:val="677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яц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од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начал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ого года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ыдущем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цу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ответсвую-щему месяцу прошлого г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соответствующему период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ская обла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591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624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енчук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8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8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.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глушиц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черниг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.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.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5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2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х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-Черкас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в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8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8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2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2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г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3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4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ра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вистн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зра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1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я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-Верш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та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го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95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09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.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5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59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82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87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гл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3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3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4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1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3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41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42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5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8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14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7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7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гул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л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.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куйбыш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8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.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5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6.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д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6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6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вистне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4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5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зран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26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27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.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ьятт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596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61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4.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4.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вод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1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8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2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.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7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9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8.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8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аевс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7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78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.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.4</w:t>
            </w:r>
          </w:p>
        </w:tc>
      </w:tr>
      <w:tr>
        <w:trPr>
          <w:trHeight w:val="227" w:hRule="atLeast"/>
        </w:trPr>
        <w:tc>
          <w:tcPr>
            <w:tcW w:w="866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7)</w:t>
      </w:r>
      <w:r>
        <w:rPr>
          <w:b/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>Здесь и далее: без организаций, средняя численность работников которых не превышает 15 человек, включая работающих по совместительству и договорам гражданско-правового характ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реднемесячная заработная плата работников (без внешних совместителей) организаций, </w:t>
        <w:br/>
        <w:t xml:space="preserve">не относящихся к субъектам малого предпринимательств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городским округам и муниципальным районам </w:t>
      </w:r>
    </w:p>
    <w:p>
      <w:pPr>
        <w:pStyle w:val="Normal"/>
        <w:jc w:val="center"/>
        <w:rPr/>
      </w:pPr>
      <w:r>
        <w:rPr>
          <w:b/>
          <w:bCs/>
        </w:rPr>
        <w:t>за апрель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389"/>
        <w:gridCol w:w="28"/>
        <w:gridCol w:w="1276"/>
        <w:gridCol w:w="1418"/>
        <w:gridCol w:w="56"/>
        <w:gridCol w:w="1361"/>
        <w:gridCol w:w="28"/>
        <w:gridCol w:w="1389"/>
      </w:tblGrid>
      <w:tr>
        <w:trPr>
          <w:trHeight w:val="22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и, рублей, за: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rHeight w:val="677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яц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од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начал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ого года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ыдущем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цу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ответсвую-щему месяцу прошлого г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соответствующему период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ская обла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3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24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6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2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енчук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1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5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4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0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глушиц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6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1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черниг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4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0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2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9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4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0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х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9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0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0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8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6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8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5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0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-Черкас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8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1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в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3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8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7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0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9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6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3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г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7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6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ра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0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5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вистн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8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1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1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0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3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4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7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зра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9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4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я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3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1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-Верш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08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та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2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6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го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9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4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87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66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66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88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86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71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гл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8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7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7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5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11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0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45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7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76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1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7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75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1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гул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06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82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л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63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7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куйбыш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61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3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89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830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д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8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7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вистне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68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47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зран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70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8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ьятт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3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16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вод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56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263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5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0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4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11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аевс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178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4185,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866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нд начисленной заработной платы всех работников организаций, </w:t>
        <w:br/>
        <w:t xml:space="preserve">не относящихся к субъектам малого предпринимательств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городским округам и муниципальным районам </w:t>
      </w:r>
    </w:p>
    <w:p>
      <w:pPr>
        <w:pStyle w:val="Normal"/>
        <w:jc w:val="center"/>
        <w:rPr/>
      </w:pPr>
      <w:r>
        <w:rPr>
          <w:b/>
          <w:bCs/>
        </w:rPr>
        <w:t>за апрель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389"/>
        <w:gridCol w:w="28"/>
        <w:gridCol w:w="1418"/>
        <w:gridCol w:w="1276"/>
        <w:gridCol w:w="141"/>
        <w:gridCol w:w="1276"/>
        <w:gridCol w:w="142"/>
        <w:gridCol w:w="1417"/>
      </w:tblGrid>
      <w:tr>
        <w:trPr>
          <w:trHeight w:val="22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и, тыс. рублей, за: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rHeight w:val="677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яц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од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начал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ого год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ыдущем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ц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ответсвую-щему месяцу прошлог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соответствующему период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ская обла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60893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976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8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85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енчук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28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023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20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00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глушиц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24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72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черниг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78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77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72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71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39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183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х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9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8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08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32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1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63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356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-Черкас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702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614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в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65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90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6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634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08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17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39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715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г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65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50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ра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82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57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вистн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21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27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67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55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59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08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50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08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зра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1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16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я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0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16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-Верш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6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45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та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83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02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го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7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28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35368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13998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145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0156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522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7270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гл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169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2422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324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730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591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3043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123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6250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299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721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260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7163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4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449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гул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69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3207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л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448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40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куйбыш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15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0688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6143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298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д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546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8095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вистне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738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46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зран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311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4219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ьятт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4814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04396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вод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589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5045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444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355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780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994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аевс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21458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6823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</w:tr>
      <w:tr>
        <w:trPr>
          <w:trHeight w:val="227" w:hRule="atLeast"/>
        </w:trPr>
        <w:tc>
          <w:tcPr>
            <w:tcW w:w="866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 CYR" w:hAnsi="Arial CYR" w:cs="Arial CYR"/>
          <w:bCs/>
          <w:color w:val="FF0000"/>
          <w:sz w:val="16"/>
          <w:szCs w:val="16"/>
        </w:rPr>
      </w:pPr>
      <w:r>
        <w:rPr>
          <w:rFonts w:cs="Arial CYR" w:ascii="Arial CYR" w:hAnsi="Arial CYR"/>
          <w:bCs/>
          <w:color w:val="FF0000"/>
          <w:sz w:val="16"/>
          <w:szCs w:val="16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851" w:gutter="0" w:header="0" w:top="851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>
          <w:rStyle w:val="FootnoteCharacters"/>
          <w:rFonts w:eastAsia="Symbol" w:cs="Symbol" w:ascii="Symbol" w:hAnsi="Symbol"/>
          <w:sz w:val="16"/>
          <w:szCs w:val="16"/>
        </w:rPr>
        <w:t></w:t>
      </w: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 xml:space="preserve"> Без организаций, средняя численность работников которых не превышает 15 человек, включая работающих по совместительству и договорам гражданско-правов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sz w:val="4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sz w:val="32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sz w:val="4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Cs w:val="20"/>
    </w:rPr>
  </w:style>
  <w:style w:type="character" w:styleId="Style6">
    <w:name w:val="Основной текст Знак"/>
    <w:basedOn w:val="Style5"/>
    <w:qFormat/>
    <w:rPr>
      <w:rFonts w:ascii="Baltica;Times New Roman" w:hAnsi="Baltica;Times New Roman" w:eastAsia="Times New Roman" w:cs="Times New Roman"/>
      <w:b/>
      <w:i/>
      <w:sz w:val="40"/>
      <w:szCs w:val="20"/>
    </w:rPr>
  </w:style>
  <w:style w:type="character" w:styleId="Style7">
    <w:name w:val="Основной текст с отступом Знак"/>
    <w:basedOn w:val="Style5"/>
    <w:qFormat/>
    <w:rPr>
      <w:rFonts w:ascii="Arial" w:hAnsi="Arial" w:eastAsia="Times New Roman" w:cs="Times New Roman"/>
      <w:i/>
      <w:sz w:val="24"/>
      <w:szCs w:val="20"/>
    </w:rPr>
  </w:style>
  <w:style w:type="character" w:styleId="21">
    <w:name w:val="Основной текст с отступом 2 Знак"/>
    <w:basedOn w:val="Style5"/>
    <w:qFormat/>
    <w:rPr>
      <w:rFonts w:ascii="Arial" w:hAnsi="Arial" w:eastAsia="Times New Roman" w:cs="Times New Roman"/>
      <w:i/>
      <w:sz w:val="24"/>
      <w:szCs w:val="20"/>
    </w:rPr>
  </w:style>
  <w:style w:type="character" w:styleId="11">
    <w:name w:val="Основной шрифт абзаца1"/>
    <w:qFormat/>
    <w:rPr/>
  </w:style>
  <w:style w:type="character" w:styleId="12">
    <w:name w:val="Номер страницы1"/>
    <w:basedOn w:val="11"/>
    <w:qFormat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rFonts w:ascii="Arial" w:hAnsi="Arial" w:eastAsia="Times New Roman" w:cs="Times New Roman"/>
      <w:i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i/>
      <w:sz w:val="44"/>
      <w:szCs w:val="20"/>
    </w:rPr>
  </w:style>
  <w:style w:type="character" w:styleId="Style10">
    <w:name w:val="Название Знак"/>
    <w:basedOn w:val="Style5"/>
    <w:qFormat/>
    <w:rPr>
      <w:rFonts w:ascii="Arial" w:hAnsi="Arial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1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Шапка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6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Baltica;Times New Roman" w:hAnsi="Baltica;Times New Roman" w:cs="Baltica;Times New Roman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Doklad">
    <w:name w:val="doklad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i/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i/>
      <w:sz w:val="24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доклад1"/>
    <w:basedOn w:val="Doklad"/>
    <w:qFormat/>
    <w:pPr/>
    <w:rPr/>
  </w:style>
  <w:style w:type="paragraph" w:styleId="15">
    <w:name w:val="Верхний колонтитул1"/>
    <w:basedOn w:val="13"/>
    <w:qFormat/>
    <w:pPr/>
    <w:rPr/>
  </w:style>
  <w:style w:type="paragraph" w:styleId="16">
    <w:name w:val="Нижний колонтитул1"/>
    <w:basedOn w:val="13"/>
    <w:qFormat/>
    <w:pPr/>
    <w:rPr/>
  </w:style>
  <w:style w:type="paragraph" w:styleId="17">
    <w:name w:val="Основной текст1"/>
    <w:basedOn w:val="13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i/>
      <w:sz w:val="44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b/>
      <w:i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8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 w:val="false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8:00Z</dcterms:created>
  <dc:creator>NurizyanovaA</dc:creator>
  <dc:description/>
  <cp:keywords/>
  <dc:language>en-US</dc:language>
  <cp:lastModifiedBy>1</cp:lastModifiedBy>
  <cp:lastPrinted>2017-06-20T14:56:00Z</cp:lastPrinted>
  <dcterms:modified xsi:type="dcterms:W3CDTF">2018-03-22T08:32:00Z</dcterms:modified>
  <cp:revision>3</cp:revision>
  <dc:subject/>
  <dc:title/>
</cp:coreProperties>
</file>